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edukacyjne na poszczególne oceny z języka polskiego w klasie 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4"/>
        <w:gridCol w:w="2126"/>
        <w:gridCol w:w="2250"/>
        <w:gridCol w:w="2991"/>
        <w:gridCol w:w="324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adn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stat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puszczającą oraz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stateczną oraz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bardzo d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brą oraz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celują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bardzo dobrą oraz: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ztałcenie literackie i kulturow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liryka i gatunki mies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lacjonuje treść wiers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rodzaj literacki utwor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wskazuje podmiot lirycz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adresata liryczneg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ów: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renesans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humanizm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fraszka, apostrofa, archaizm, hierarchia wartości, neologizm, wiersz biały, wiersz wolny, mała ojczyzna, sonet, personifikacja, puenta, paradoks, ironia, rym, powtórzenie, pieśń, pytanie retoryczne, satyra, romantyzm, pozytywizm, emigracja, ballad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skazuje archaizmy w utworac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color w:val="000000"/>
              </w:rPr>
              <w:t>- zna najważniejsze fakty z życia J. Kochanowskiego, A. Mickiewicza</w:t>
              <w:br/>
            </w:r>
            <w:r>
              <w:rPr>
                <w:rFonts w:cs="Calibri"/>
              </w:rPr>
              <w:t>- zrelacjonować treść trenów</w:t>
              <w:br/>
              <w:t>- określić rodzaj liryki każdego z utworów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wskazać adresatów wymienionych na początku </w:t>
            </w:r>
            <w:r>
              <w:rPr>
                <w:rFonts w:cs="Calibri"/>
                <w:i/>
              </w:rPr>
              <w:t>Trenu I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i/>
              </w:rPr>
              <w:t>VII</w:t>
            </w:r>
            <w:r>
              <w:rPr>
                <w:rFonts w:cs="Calibri"/>
              </w:rPr>
              <w:t xml:space="preserve"> i </w:t>
            </w:r>
            <w:r>
              <w:rPr>
                <w:rFonts w:cs="Calibri"/>
                <w:i/>
              </w:rPr>
              <w:t>VIII</w:t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- wymienić cechy Urszulki przywołane przez podmiot liryczny w </w:t>
            </w:r>
            <w:r>
              <w:rPr>
                <w:rFonts w:cs="Calibri"/>
                <w:i/>
              </w:rPr>
              <w:t>Trenie VIII</w:t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relacjonować treść wiersza</w:t>
              <w:br/>
              <w:t>- wskazać podmiot liryczny w wierszu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czeń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wypowiada się na temat podmiotu lirycznego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nazywa uczucia podmiotu lirycznego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wskazuje i wypowiada się na temat adresata lirycznego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wskazuje apostrofę i wyjaśnia jej funkcję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dokonuje podziału wiersza na części tematyczne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wskazuje i podaje nazwy środków stylistycznych użytych w wierszu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przedstawia współczesną formę wskazanych archaizmów występujących w utworze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wskazuje cechy wiersza wolnego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ustala przynależność gatunkową wiersza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color w:val="000000"/>
              </w:rPr>
              <w:t xml:space="preserve">-charakteryzuje twórczość J. Kochanowskiego A. Mickiewicza, </w:t>
              <w:br/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i/>
              </w:rPr>
              <w:t>Tren 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wyjaśnić funkcję apostrofy rozpoczynającej utwór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wskazać porównanie homeryckie i określić jego funkcję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V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wskazać porównanie homeryckie i określić jego funkcję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wyjaśnić przyczynę przywołania Persefony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VI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określić funkcję odwołania do ubiorów córk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omówić funkcję wykrzyknienia w puencie utworu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opisać sytuację liryczn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wypowiedzieć się na temat podmiotu liryczneg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opisać wizję zaświatów przedstawioną w wierszu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znaczenie wiersz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jaśnia sens puenty utwor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skazuje kontekst biograficzny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funkcję środków stylistycznych użytych w wiersz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język wiersz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jaśnia metaforyc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ne znaczenie związków frazeologiczny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tytu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funkcję neologizmów w wiersz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mawia znaczenie refrenu dla wymowy wiersz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korzystuje kontekst biografic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ny do analizy utworów J. Kochanowskiego i A. Mickiewicza,</w:t>
              <w:br/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I</w:t>
            </w:r>
          </w:p>
          <w:p>
            <w:pPr>
              <w:pStyle w:val="Normal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- zinterpretować metaforyczne znaczenie smok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omówić funkcję pytania retorycznego w zakończeniu utworu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V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metaforyczne znaczenie oliwki i sadownika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znaczenie pytania retorycznego w puencie utworu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VI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omówić funkcję zdrobnień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zinterpretować dwojakie znaczenie słowa </w:t>
            </w:r>
            <w:r>
              <w:rPr>
                <w:rFonts w:cs="Calibri"/>
                <w:i/>
              </w:rPr>
              <w:t>skrzynka</w:t>
            </w:r>
            <w:r>
              <w:rPr>
                <w:rFonts w:cs="Calibri"/>
              </w:rPr>
              <w:t>, użytego utworze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 xml:space="preserve">Tren VIII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funkcję kontrastu w ukazaniu domu: przed i po śmierci Urszul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wskazać peryfrazę i określić jej funkcj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</w:rPr>
              <w:t>- omówić sposób, w jaki został przedstawiony Bóg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powiada się na temat utworu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powiada się na temat podmiotu lirycznego, interpretuje jego postawę, hierarchię wartości, przedstawia jego punkt widzenia, sposób postrzegania świata i wartoś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powiada się na temat własnego pojmowania pojęcia „małej ojczyzny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nastrój wiersza i wyjaśnia, jakimi środkami jest on budowan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interpretuje puentę, przesłanie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ejmuje dyskusję dotyczącą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renesansowy charakter fraszek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color w:val="000000"/>
              </w:rPr>
              <w:t>- omawia związek pomiędzy twórczością autorów (J. Kochanowski, I. Krasicki, A. Mickiewicz, J. Słowacki) a problemami epoki</w:t>
              <w:br/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znaczenie puenty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wymowę utworu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V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wymowę utworu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 VI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wymowę utworu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porównać omówione treny i wyrazić swoją opinię na temat zawartego w nich ładunku emocjonalneg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zinterpretować puentę wiersza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dejmuje dyskusję na tematy związane z utworem i dotyczące jego problematyk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konteksty i nawią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ejmuje dyskusję na temat najważniejszych aspektów życ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racowuje mapę myśli dotyczącą omawianego tema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tworzy samodzielną wypowiedź pisemną na tematy szeroko powiązane z ut</w:t>
            </w:r>
            <w:r>
              <w:rPr>
                <w:color w:val="000000"/>
                <w:lang w:val="en-US"/>
              </w:rPr>
              <w:t>wo</w:t>
            </w:r>
            <w:r>
              <w:rPr>
                <w:color w:val="000000"/>
              </w:rPr>
              <w:t>r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wybrane teksty kultu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omówić wybrany tekst kultury, w którym została przedstawiona strata bliskiej osoby, i porównać go z utworami Jana Kochanowskiego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wypowiedzieć się na temat uniwersalnej prawdy o człowieku zawartej w wierszu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- omówić wizje zaświatów przedstawione w wybranych tekstach kultury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ształcenie literackie i kulturow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proz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rodzaj literacki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przynależność utworu/ fragmentów utworu do rodzaju literacki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aje nazwę rodzaju narracj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relacjonuje treść utworu/fragmentu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ydarzenia i sytuacje o charakterze baśniowym i realistyczny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rminów: </w:t>
            </w:r>
            <w:r>
              <w:rPr>
                <w:i/>
                <w:iCs/>
                <w:color w:val="000000"/>
              </w:rPr>
              <w:t>powieść, powieść kryminalna, nowela, punkt kulminacyjny, emigrant, symbol, wyraz potoczny, kompozycja, przypowieść, carpe diem, sentencja, powieść historyczna, archaizm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a najważniejsze fakty z życia H. Sienkiewicz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cechy gatunkowe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apisuje wydarzenia w punkt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powiada się na temat narracji w utwor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świat przedstawiony w utworz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opisuje czas i miejsce akcj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arakteryzuje głównego bohatera utworu/ bohaterów występujących w danym fragmencie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typ narracji występującej w danym fragmen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archaizmy i wyjaśnia ich znaczenie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charakteryzuje twórczość H. Sienkiewic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cechy decydujące o przynależności gatunkowej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uje wewnętrzną przemianę bohate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relacje panujące między bohatera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sposób przedstawienia przeżyć wewnętrznych bohater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interpretuje postępowanie bohater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funkcję narracji pierwszoosobow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funkcję wyrazów potocznych w danych fragment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znaczenie aforyzmów znajdujących się w utworz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mawia funkcje archaizmów w utworz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korzystuje kontekst biografic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ny do analizy utworów H. Sienkiewic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ejmuje dyskusję na główne tematy dotyczące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ormułuje i wyjaśnia przesłanie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uje sposób przedstawienia bohater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słowa bohater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umie i omawia elementy symboliczne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powiada swoją opinię na temat przeczytanego fragmen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związek pomiędzy twórczością H. Sienkiewicza a problemami epo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uje prezentację multimedialną dotyczącą tematów, motywów zawartych w utworz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dejmuje dyskusję na tematy związane z utworem i odnosi ją do wybranych tekstów kultu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kontekst historyczny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referuje treść całego utworu na podstawie książki lub film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arakteryzuje życie i twórczość A. Saint-Exupé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ształcenie literackie i kulturowe - wywia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u </w:t>
            </w:r>
            <w:r>
              <w:rPr>
                <w:i/>
                <w:iCs/>
                <w:color w:val="000000"/>
              </w:rPr>
              <w:t>wywi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lacjonuje treść wywiad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cechy charakteru bohatera wywiad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lacjonuje treść wywiadu wskazując najistotniejsze fragmenty z perspektywy bohatera wywiadu, podjętych przez niego decyzji, działań it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 tytuł wywiad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fragmenty nacechowane emocjonal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 przyczyny zachowania bohatera wywiad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isze charakterystykę bohatera wywiad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ejmuje dyskusję na tematy szeroko związane z utworem i jego problematyk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onuje charakterystyki porównawczej bohatera wywiadu z inną postacią rzeczywistą lub fikcyjną</w:t>
            </w:r>
          </w:p>
        </w:tc>
      </w:tr>
      <w:tr>
        <w:trPr>
          <w:trHeight w:val="52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ształcenie literackie i kulturow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dramat i spektakl teatralny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przyporządkowuje utwór do rodzaju literacki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lacjonuje treść drama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skazuje cechy drama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czas i miejsce ak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onuje podziału bohaterów na bohaterów realistycznych i bohaterów fantastycz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specyfikę teatru starożytnej Grecj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przedstawienie realistyczne, komedia, komizm charakterów, komizm sytuacyjny, komizm słowny, akt, scena, didaskalia, karykatura, bohaterowie pierwszoplanowi, bohaterowie drugoplanowi, bohaterowie epizodyczni, motto,  dramat romantyczny, dziady, guślarz, motto, wierzenia ludowe, nauka moral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mawia cechy gatunkowe traged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onuje podziału bohaterów na pierwszoplanowych, drugoplanowych i epizodycz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arakteryzuje bohaterów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ątek główny i wątki poboczne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apisuje w punktach historię przedstawioną w utworz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skazuje sceny komiczne i tragicz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aje przykłady różnych rodzajów komizm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zmiany, jakie zaszły w rozwoju teat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ozpoznaje elementy języka teatru w przedstawieni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specyfikę teatru elżbietańskiego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tytuł dramat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jaśnia sens mot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uje nastrój drama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cechy dramatu romantyczneg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kreśla funkcję świata fantastycznego w utworz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 opisuje bohatera, jego ewolucje, decyzj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cechy teatru antycznego obecne współcześn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kreśla funkcję ironii w drama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relacje pomiędzy dramatem a teatr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, na czym polega karykaturalne przedstawienie bohater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specyfikę teatru współczes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przedstawienie awangardowe, komizm charakterów, komizm sytuacyjny, komizm słow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, na czym polega tragizm bohate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 znaczenia  symboliczne zawarte w utwor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wybrane przedstawienie teatral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uje zakończenie dramatu i omawia jego przesłan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uje sposoby uzyskania odpowiedniego nastroju w drama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powiada się na temat  prawd moralnych przedstawionych w utworz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uje wskazany plakat teatraln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formułuje na podstawie dramatu uniwersalne prawdy o ludzkiej psychice, moralności itp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mawia nawiązania kulturowe obecne w drama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powiada się na temat roli reżysera w interpretacji tekstu dramatycz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ejmuje dyskusję na temat granic wolności reżysera w interpretacji tekstu dramatycz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isze recenzję przedstawienia teatral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daje przykłady przedstawienia motywów zawartych w utworze w innych tekstach kultur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biera dwie adaptacje dramatu i dokonuje ich analizy porównawczej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charakteryzuje twórczość A. Fredry, wykorzystuje kontekst biograficzny do analizy utw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Kształcenie literackie i kulturow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 komik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czarny charakter, komiks, wyraz dźwiękonaśladowc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lacjonuje treść komi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omawia znane sobie przykłady „czarnych charakterów” z wybranych tekstów kultu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wypowiada się na temat sposobu prezentacji bohate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uje funkcję „czarnego charakteru” w wybranym tekście kultu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dstawia swoją opinię na temat komiks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dstawia fabułę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mawia rodzaj rysunku zastosowanego w podanym komiksie</w:t>
            </w:r>
          </w:p>
        </w:tc>
      </w:tr>
      <w:tr>
        <w:trPr>
          <w:trHeight w:val="18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ształcenie literackie i kulturow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reporta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u </w:t>
            </w:r>
            <w:r>
              <w:rPr>
                <w:i/>
                <w:iCs/>
                <w:color w:val="000000"/>
              </w:rPr>
              <w:t>reporta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lacjonuje treść fragmentów utwo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onuje podziału tekstu na części i nadaje im tytuł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cechy reportażu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podejmuje dyskusję na temat związany bezpośrednio z tematem utw</w:t>
            </w:r>
            <w:r>
              <w:rPr>
                <w:color w:val="000000"/>
                <w:lang w:val="en-US"/>
              </w:rPr>
              <w:t>or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wyraża własną opinię na tematy szeroko zw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ązane z utwor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inne teksty kultury powiązane tematycznie z omawianym utworem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sanie form wypowiedz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0000"/>
              </w:rPr>
              <w:t>- rozpraw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czeń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 znaczenie terminów:</w:t>
            </w:r>
            <w:r>
              <w:rPr>
                <w:i/>
                <w:iCs/>
                <w:color w:val="000000"/>
              </w:rPr>
              <w:t xml:space="preserve"> teza, hipoteza, argumenty, akapi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referuje trzy możliwe schematy pisania rozpraw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dstawia elementy kompozycji wypowiedzi argumentacyjn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cechy dobrze skomponowanego tekst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cechy składające się na wewnętrzną spójność wypowiedz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organizuje tekst, nie zawsze zachowując logik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ormułuje argumenty do podanego zagadnie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plan rozprawki na podstawie podanej dyskus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rządkuje podaną wypowied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 podanym tekście zdanie główne akapi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tworzy wewnętrznie uporządkowane wypracowanie o umiarkowanym stopniu spójnośc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ormułuje argumenty i kontrargumenty do podanej te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koryguje dane wypracowani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ormułuje wstęp do wypracow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wewnętrznie uporządkowane, na ogół spójne wypracowa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isze rozprawkę w które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awarta została właściwa teza bądź hipote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rgumentacja jest wnikliwa, przekonująca i konsekwent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rzedstawiona została własna opinia dotycząca zadanego tematu, ujawniająca szczególną wrażliwość/wnikliwość pisząc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wewnętrznie uporządkowane, spójne wypracowan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isanie form wypowiedz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color w:val="000000"/>
              </w:rPr>
              <w:t>- charakterysty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charakterystyka, charakterystyka postaci, autocharakterystyka, charakterystyka porównawc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elementy składające się na charakterystyk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różnice pomiędzy charakterystyką statyczną a charakterystyką dynamicz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plan charakterystyki wybranej postaci literackiej bądź filmowej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isze charakterystykę zawierającą opis wyglądu zewnętrznego postaci i wnikliwy opis cech charakteru, konsekwentnie poparty trafnie dobranymi przykładam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charakterystykę porównawczą dwóch postaci literackich lub filmowych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sanie form wypowiedz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 opis sytuacji, przeżyć wewnętrznych i dzieła sztuk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opis sytuacji, opis przeżyć wewnętrznych, opis dzieła sztuk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mienia elementy składające się na opis sytuacji, opis przeżyć wewnętrznych i opis dzieła sztu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aje nazwy barw użytych przez malar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uje, co zostało przedstawione na obraz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realizm, źródło światł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podział obrazu na części tematycz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głównych bohaterów obraz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uje postacie przedstawione na obrazie i ich emoc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powiada się na temat strojów bohaterów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omawia sytuacje przedstawione na ilustracja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uje uczucia i stany wewnętrzne bohaterów podanej sytuacj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redaguje opis sytuacji na podstawie podanego plan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kolorystykę dzieł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dstawia na podstawie wybranych źródeł cechy impresjonizm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odnajduje w dowolnych źródłach symboliczne znaczenia wskazanych elementów występujących na obraza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gesty bohaterów obraz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rolę światła na obrazi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dobrze zorganizowany, jasny i zrozumiały opis sytu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daguje pogłębiony opis przeżyć wewnętrznych, trafnie nazywając uczucia oraz stany psychiczne i posługując się bogatym słownictwem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raża swoją opinię na temat obraz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cechy impresjonizmu na obraz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nikliwie przedstawia przy opisie dzieła sztuki elementy charakterystyczne, w sposób kompetentny omawia cechy artyzmu, ocenia i interpretuje dzieło sztuki, ujawniając wrażli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konteksty (biblijny, mitologiczny itp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rpretuje wymowę dzieł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równuje obraz z innymi tekstami kultu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mawia wybrany obraz impresjonistyczny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sanie form wypowiedz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wywia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u </w:t>
            </w:r>
            <w:r>
              <w:rPr>
                <w:i/>
                <w:iCs/>
                <w:color w:val="000000"/>
              </w:rPr>
              <w:t>wywi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etapy tworzenia wywi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kłada pytania do autora podanego teks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biera informacje na temat wybranej postaci, wymyśla temat wywiadu i układa pytani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prowadza wywiad z kolegą/koleżank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błędy w podanym wywiad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dstawia i ocenia wskazany przez siebie wywi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ormy wypowiedzi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dyskusj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dyskusja, stanowisko (teza), argument, kontrargument, sofizm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cele podjęcia dyskus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cechy dobrego dyskutant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mienia nieuczciwe chwyty stosowane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 podanym tekście argumenty i kontrargumen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 podanej dyskusji nieuczciwe chwy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ormułuje argumenty i kontrargumenty do podanej tezy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bierze udział w deba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, w jaki sposób rozpoznaje się sofizma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ka o język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fonety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akcent wyrazow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głoska, spółgłoska, samogłoska, litera, upodobnienia fonetyczne, ubezdźwięcznienia, udźwięcznienia, upodobnienia wsteczne i postępowe, upodobnienia wewnątrzwyrazowe, upodobnienia międzywyrazowe, utrata dźwięczności w wygłosie, uproszczenie grupy spółgłoskow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okonuje podziału wyrazu na głosk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w wyrazie samogłoski i spółgłosk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spółgłoski powodujące upodobnie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dstawia zasady stosowania akcentu wyraz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określa funkcję głoski </w:t>
            </w:r>
            <w:r>
              <w:rPr>
                <w:i/>
                <w:iCs/>
                <w:color w:val="000000"/>
              </w:rPr>
              <w:t xml:space="preserve">i </w:t>
            </w:r>
            <w:r>
              <w:rPr>
                <w:color w:val="000000"/>
              </w:rPr>
              <w:t>w podanych wyraz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apisuje wymowę wyrazu i wskazuje różnice pomiędzy wymową a pisowni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 ogół poprawnie wymawia wyra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kierunek upodobnienia w podanych wyrazac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skazuje upodobnienia międzywyrazowe w podanym tekś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ie akcentuje przeczytane wyra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onuje poprawnego podziału wyraz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ie wymawia wyraz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yrazy, w których wolno lub należy upraszczać grupy spółgłosk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yrazy, w których nie wolno upraszczać grup spółgłoskow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rzeczowniki, w których akcent pada na 3. sylabę od końc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koryguje błędy w wymowie i wyjaśnia ich przyczyn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suje w wypowiedzi wyrazy, w których akcent pada na 3. i 4. sylabę od koń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uka o języku –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części mowy, czasownik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czasownik osobowy, czasownik nieosobowy, czasowniki dokonane, czasowniki niedokona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, przez co odmienia się czasowni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dróżnia formy nieosobowe czasownika od form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określa formy gramatyczne czasownik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zupełnia zdania czasownikami w odpowiedniej form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daguje zdania z nieosobowymi formami czasownika zakończonymi na -no, -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kształca zdania, używając odpowiedniej formy czasown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modyfikuje wypowiedź za pomocą zmiany aspek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rządza notatkę z zastosowaniem nieosobowych form czasown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daguje instrukcję, w której wykorzystuje czasowniki w trybie rozkazujący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dmienia czasowniki kłopotliwe</w:t>
            </w:r>
          </w:p>
        </w:tc>
      </w:tr>
      <w:tr>
        <w:trPr>
          <w:trHeight w:val="144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ka o język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trona czynna i bierna czasowni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strona czynna, strona bierna, wykonawca czynności, obiekt czynności, czasownik przechodni, czasownik nieprzechod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dstawia zasadę tworzenia strony biernej czasow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ekształca zdania ze strony czynnej na bierną i odwrot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odróżnia czasowniki przechodnie od czasowników nieprzechodni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wypowiedzi, w których najważniejszą rolę odgrywa wykonawca czynności oraz te, w których najistotniejszy jest obiekt czynnośc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, w jakich okolicznościach używamy strony biern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dnajduje w tekście czasowniki w stronie biernej i wyjaśnia, w jakim celu zostały uży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żywa strony biernej w tekstach oficjalnych, np. w stylu urzędowy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uka o języku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imiesłowy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dstawia klasyfikację imiesłow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imiesłowy w tekśc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wymienia zasady pisowni </w:t>
            </w:r>
            <w:r>
              <w:rPr>
                <w:i/>
                <w:iCs/>
                <w:color w:val="000000"/>
              </w:rPr>
              <w:t>nie</w:t>
            </w:r>
            <w:r>
              <w:rPr>
                <w:color w:val="000000"/>
              </w:rPr>
              <w:t xml:space="preserve"> z imiesłow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imiesłowy od podanych czasownik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dmienia imiesłowy przymiotnikow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stosuje zasady pisowni </w:t>
            </w:r>
            <w:r>
              <w:rPr>
                <w:i/>
                <w:iCs/>
                <w:color w:val="000000"/>
              </w:rPr>
              <w:t>nie</w:t>
            </w:r>
            <w:r>
              <w:rPr>
                <w:color w:val="000000"/>
              </w:rPr>
              <w:t xml:space="preserve"> z imiesłowa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tworzy imiesłowy z przeczeniem </w:t>
            </w:r>
            <w:r>
              <w:rPr>
                <w:i/>
                <w:iCs/>
                <w:color w:val="000000"/>
              </w:rPr>
              <w:t>n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kształca zdania podrzędne w imiesłowy przymiotnikowe i przysłówkowe z określenia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kształca wskazane zdania na konstrukcje z imiesłowami przysłówkowy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astępuje określenia oznaczające cechy z imiesłowami z przeczeniem </w:t>
            </w:r>
            <w:r>
              <w:rPr>
                <w:i/>
                <w:iCs/>
                <w:color w:val="000000"/>
              </w:rPr>
              <w:t>ni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i poprawia błędy związane z użyciem imiesłow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daguje tekst z użyciem wszystkich rodzajów imiesłow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edaguje tekst z użyciem imiesłowów z przeczeniem </w:t>
            </w:r>
            <w:r>
              <w:rPr>
                <w:i/>
                <w:iCs/>
                <w:color w:val="000000"/>
              </w:rPr>
              <w:t>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ka o języku- zdan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zdania złożon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rodzaje zdań złożonych współrzędnie i podrzędn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zasady interpunkcyjne w zdaniach złożo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zdania złoż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rodzaje zdań złożo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dróżnia zdania złożone współrzędnie od zdań złożonych podrzędn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skazuje spójniki, przed którymi należy postawić przecinek w zdaniu złożonym współrzęd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wymienia zasady stosowania przecinków w zdaniach złożo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pytanie, na które odpowiadają dane zdania podrzęd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aje nazwy rodzajów zdań złożo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zdania złożone współrzędnie i określa ich typ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porządkowuje zdania współrzędne stosownie do podanego wykres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zdania podrzędne przydawkowe i formułuje do nich pyt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zdania podrzędne dopełnieniowe i formułuje do nich pytani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skazuje zdania złożone współrzędnie, w których brakuje przecink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porządkowuje wykresy do zda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rządza wykresy zdań złożonych współrzęd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formułuje zdania podrzędne i stawia przecinki w odpowiednich miejsc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rządza wykresy zdań złożonych i podaje nazwy typów zdań podrzęd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kształca tekst, stawiając przecinki w odpowiednich miejsca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ka o język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wypowiedzenie wielokrotnie złożon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wypowiedzenie wielokrotnie złożone, zdanie główn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okonuje podziału wypowiedzeń wielokrotnie złożonych na wypowiedzenia skła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zdanie główne w wypowiedzeniu złożony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suje odpowiednią interpunkcję w zdaniach wielokrotnie złożony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sporządza wykres zdania wielokrotnie złożoneg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kształca grupy zdań pojedynczych w wypowiedzenia wielokrotnie złożon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onuje opisu składniowego sporządzonego wykres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koryguje zbyt długie wypowiedzenia wielokrotnie złoż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ka o język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mowa niezależna i zależna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mowa zależna, mowa niezależ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 różnice pomiędzy mową niezależna a mową zależ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 podanym tekście wskazuje mowę zależną i mowę niezależ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apisuje dowolny dialog w formie mowy zależn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 zapisie dialogu stosuje poprawną interpunkcj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daguje tekst, w którym wypowiedzi bohaterów zapisuje w formie mowy niezależn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kształca mowę zależna na niezależną i odwrotn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ka o język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łowotwórstwo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razy pochodne, rodziny wyrazów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rzedrostki i przyrostki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rótowce i skróty, wyrazy złożo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terminów: </w:t>
            </w:r>
            <w:r>
              <w:rPr>
                <w:i/>
                <w:iCs/>
                <w:color w:val="000000"/>
              </w:rPr>
              <w:t>wyraz podstawowy, wyraz pochodny, temat słowotwórczy, formant, przedrostek, przyrostek, wrostek, formant zerowy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kategoria słowotwórcza, czasowniki dokonane, stopień wyższy i najwyższy przymiotników oraz przysłówków, rodzina wyrazów, rdzeń, wyraz pokrewny, oboczność, skrótowiec, skrót,  wyraz złożony, złożenie, zro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kategorie słowotwórc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cechy decydujące o pisowni przedrostków z-, s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mienia rodzaje skrótowc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dstawia zasady odmiany skrótowców i używania ich w zdania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mienia zasady stosowania skróconego zapis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feruje zasady tworzenia wyrazów złożonych i wymienia ich ty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jaśnia znaczenie podanych wyrazów pochod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przymiotniki od rzeczownik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porządkowuje wyraz pochodny do kategorii słowotwórcz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yrazy należące do jednej rodz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skazuje wyraz podstawowy w parze wyrazów pokrewny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apisuje wyrazy, stosując odpowiednie przedrostk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zapisuje wyrazy z odpowiednimi przyrostkami -dztwo, -ctwo, -dzki, -c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dnajduje skrótowce w tekś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wyjaśnia znaczenie skrótowców i skrótów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a znaczenie wskazanych wyrazów złożo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dróżnia zrosty od złoże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w podanych parach wyrazów wyraz podstawowy i wyraz pochod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skazuje formant w wyrazie pochodny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czasowniki dokonane poprzez dodanie przedrostk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tworzy stopień wyższy i najwyższy przymiotników i przysłówków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dkreśla rdzeń i wskazuje oboczności w rodzinie wyrazów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 podanym tekście poprawia błędy wynikające z błędnego zapisu przedrostków z-, s- oraz przyrostków -dztwo, -ctwo, -dzki, -c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ie stosuje skrótowce w zdani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ie zapisuje skróty podanych wyraże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poprawne przymiotniki złożon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onuje analizy słowotwórczej podanych wyraz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wyrazy należące do konkretnych kategorii słowotwórcz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rządza wykresy rodziny wyraz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worzy własny tekst z użyciem wyrazów z przedrostkami s-, z- oraz przyrostkami -dztwo, -ctwo, -dzki, -ck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zastępuje podane nazwy właściwymi skrótowca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żywa wyrazów złożonych w odpowiednim kontekśc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20:13:00Z</dcterms:created>
  <dc:creator>Sylwia</dc:creator>
  <dc:description/>
  <cp:keywords/>
  <dc:language>en-US</dc:language>
  <cp:lastModifiedBy>Sławomir Kornatowski</cp:lastModifiedBy>
  <dcterms:modified xsi:type="dcterms:W3CDTF">2024-01-13T2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